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642088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527739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038700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